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86128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94557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